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</w:rPr>
      </w:pPr>
      <w:r>
        <w:rPr>
          <w:sz w:val="28"/>
        </w:rPr>
        <w:t>College Board 1920s Outline</w:t>
      </w:r>
    </w:p>
    <w:p>
      <w:pPr>
        <w:pStyle w:val="Heading3"/>
        <w:rPr/>
      </w:pPr>
      <w:r>
        <w:rPr/>
        <w:t>24. New Era: The 1920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epublican government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Business creed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Harding scandal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conomic development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Prosperity and wealth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Farm and labor problem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New cultu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Consumerism: automobile, radio, movies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Women, the family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Modern religion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Literature of alienation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Jazz age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Harlem Renaissan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onflict of cultur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Prohibition, bootlegging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Nativism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Ku Klux Klan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Religious fundamentalism versus modernis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yth of isolatio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Replacing the League of Nations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Business and diplomacy</w:t>
      </w:r>
    </w:p>
    <w:p>
      <w:pPr>
        <w:pStyle w:val="Heading3"/>
        <w:rPr/>
      </w:pPr>
      <w:r>
        <w:rPr/>
        <w:t>25. Depression, 1929-1933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all Street cras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pression econom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ods of despair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grarian unrest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Bonus march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Hoover-Stimson diplomacy; Japan</w:t>
      </w:r>
    </w:p>
    <w:p>
      <w:pPr>
        <w:pStyle w:val="Heading3"/>
        <w:rPr/>
      </w:pPr>
      <w:r>
        <w:rPr/>
        <w:t>26. New De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ranklin D. Roosevelt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Background, idea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Philosophy of New De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00 Days; "alphabet agencies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cond New De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ritics, left and righ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ise of CIO; labor strik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preme Court figh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cession of 193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merican people in the Depression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Social values, women, ethnic group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ndian Reorganization Ac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Mexican American deportation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The racial issu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45:00Z</dcterms:created>
  <dc:creator>Brian</dc:creator>
  <dc:description/>
  <cp:keywords/>
  <dc:language>en-US</dc:language>
  <cp:lastModifiedBy>bhartley</cp:lastModifiedBy>
  <cp:lastPrinted>2009-03-03T07:25:00Z</cp:lastPrinted>
  <dcterms:modified xsi:type="dcterms:W3CDTF">2009-03-03T12:46:00Z</dcterms:modified>
  <cp:revision>2</cp:revision>
  <dc:subject/>
  <dc:title>College Board 1920s Outline</dc:title>
</cp:coreProperties>
</file>